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63" w:type="dxa"/>
        <w:jc w:val="center"/>
        <w:tblInd w:w="0" w:type="dxa"/>
        <w:tblLayout w:type="fixed"/>
        <w:tblCellMar>
          <w:top w:w="0" w:type="dxa"/>
          <w:left w:w="108" w:type="dxa"/>
          <w:bottom w:w="0" w:type="dxa"/>
          <w:right w:w="108" w:type="dxa"/>
        </w:tblCellMar>
      </w:tblPr>
      <w:tblGrid>
        <w:gridCol w:w="1337"/>
        <w:gridCol w:w="582"/>
        <w:gridCol w:w="15"/>
        <w:gridCol w:w="1285"/>
        <w:gridCol w:w="1844"/>
        <w:gridCol w:w="1022"/>
        <w:gridCol w:w="40"/>
        <w:gridCol w:w="1279"/>
        <w:gridCol w:w="391"/>
        <w:gridCol w:w="99"/>
        <w:gridCol w:w="400"/>
        <w:gridCol w:w="1078"/>
        <w:gridCol w:w="1689"/>
        <w:gridCol w:w="2"/>
      </w:tblGrid>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1/2020</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2 March 2021</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72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ZA"/>
              </w:rPr>
            </w:pPr>
            <w:r>
              <w:rPr>
                <w:rFonts w:cs="Arial" w:ascii="Arial" w:hAnsi="Arial"/>
                <w:b/>
                <w:sz w:val="20"/>
                <w:lang w:val="en-ZA"/>
              </w:rPr>
              <w:t>APPOINTMENT OF A QUALIFIED SERVICE PROVIDER</w:t>
            </w:r>
            <w:r>
              <w:rPr>
                <w:rFonts w:cs="Arial" w:ascii="Arial" w:hAnsi="Arial"/>
                <w:b/>
                <w:sz w:val="20"/>
                <w:lang w:val="en-GB"/>
              </w:rPr>
              <w:t xml:space="preserve"> </w:t>
            </w:r>
            <w:r>
              <w:rPr>
                <w:rFonts w:cs="Arial" w:ascii="Arial" w:hAnsi="Arial"/>
                <w:b/>
                <w:sz w:val="20"/>
                <w:lang w:val="en-ZA"/>
              </w:rPr>
              <w:t>FOR THE</w:t>
            </w:r>
            <w:r>
              <w:rPr>
                <w:rFonts w:cs="Arial" w:ascii="Arial" w:hAnsi="Arial"/>
                <w:b/>
                <w:sz w:val="20"/>
                <w:lang w:val="en-GB"/>
              </w:rPr>
              <w:t xml:space="preserve"> </w:t>
            </w:r>
            <w:r>
              <w:rPr>
                <w:rFonts w:cs="Arial" w:ascii="Arial" w:hAnsi="Arial"/>
                <w:b/>
                <w:sz w:val="20"/>
                <w:lang w:val="en-ZA"/>
              </w:rPr>
              <w:t>PROVISION OF CANTEEN AND CATERING SERVICES AT SARS ALBERTON CAMPUS, NEW REDRUTH.</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DEPOSITED IN THE BID BOX SITUATED A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600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5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89372495"/>
            <w:bookmarkStart w:id="1" w:name="__Fieldmark__0_58937249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89372495"/>
            <w:bookmarkStart w:id="3" w:name="__Fieldmark__1_58937249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89372495"/>
            <w:bookmarkStart w:id="5" w:name="__Fieldmark__2_58937249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89372495"/>
            <w:bookmarkStart w:id="7" w:name="__Fieldmark__3_58937249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89372495"/>
            <w:bookmarkStart w:id="9" w:name="__Fieldmark__4_58937249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89372495"/>
            <w:bookmarkStart w:id="11" w:name="__Fieldmark__5_58937249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89372495"/>
            <w:bookmarkStart w:id="13" w:name="__Fieldmark__6_58937249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89372495"/>
            <w:bookmarkStart w:id="15" w:name="__Fieldmark__7_58937249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10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89372495"/>
            <w:bookmarkStart w:id="17" w:name="__Fieldmark__8_58937249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89372495"/>
            <w:bookmarkStart w:id="19" w:name="__Fieldmark__9_58937249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89372495"/>
            <w:bookmarkStart w:id="21" w:name="__Fieldmark__10_58937249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89372495"/>
            <w:bookmarkStart w:id="23" w:name="__Fieldmark__11_58937249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89372495"/>
            <w:bookmarkStart w:id="25" w:name="__Fieldmark__12_58937249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89372495"/>
            <w:bookmarkStart w:id="27" w:name="__Fieldmark__13_58937249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89372495"/>
            <w:bookmarkStart w:id="29" w:name="__Fieldmark__14_58937249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89372495"/>
            <w:bookmarkStart w:id="31" w:name="__Fieldmark__15_58937249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89372495"/>
            <w:bookmarkStart w:id="33" w:name="__Fieldmark__16_58937249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89372495"/>
            <w:bookmarkStart w:id="35" w:name="__Fieldmark__17_58937249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11:00Z</dcterms:created>
  <dc:creator>DSE</dc:creator>
  <dc:description/>
  <cp:keywords/>
  <dc:language>en-US</dc:language>
  <cp:lastModifiedBy>Nqobile Sbusisiwe Makhubu</cp:lastModifiedBy>
  <cp:lastPrinted>2020-03-26T15:12:00Z</cp:lastPrinted>
  <dcterms:modified xsi:type="dcterms:W3CDTF">2021-01-31T22:2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